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ЭЛЕМЕНТЫ ТЕОРИИ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2268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Целями освоения дисциплины (модуля) «Теория чисел» являются: Освоение методов исследования и решения уравнений в целых числах; изучение свойств простых и составных чисел, законов распределения простых чисел в натуральном ряде; изучение свойств сравнений, методов их исследования на разрешимость и методов нахождения решений; изучение свойств арифметических функций; 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С изучения данной дисциплины начинается обучение на механико-математическом факультете, она </w:t>
      </w:r>
      <w:r>
        <w:rPr/>
        <w:t>является связующим звеном школьной математики и математики "высшей". Курс содержит совершенно конкретные результаты и опирается на методы, которые естественным образом предваряют многие возникающие при последующем обучении абстрактные понятия и конструкции. В курсе естественно возникают и решаются простейшие алгоритмические задачи. Он хорошо соотносится с курсами Математического  анализа и Алгебры.</w:t>
      </w:r>
      <w:r>
        <w:rPr>
          <w:bCs/>
          <w:iCs/>
        </w:rPr>
        <w:t xml:space="preserve"> Полученные знания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.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числовых сравнений и полиномиальных сравнений от одной неизвестной, свойства основных арифметических  функций, свойства первообразных корней и индексов, свойства цепных дробей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 xml:space="preserve">2) Уметь: Решать линейные уравнения и системы линейных уравнений в целых числах; устанавливать разрешимость и находить решения алгебраических сравнений и систем сравнений, показательных сравнений; находить системы первообразных корней; вычислять значения арифметических функций; строить рациональные приближения к действительным числам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48"/>
        <w:gridCol w:w="658"/>
        <w:gridCol w:w="789"/>
        <w:gridCol w:w="658"/>
        <w:gridCol w:w="658"/>
        <w:gridCol w:w="658"/>
        <w:gridCol w:w="658"/>
        <w:gridCol w:w="1316"/>
        <w:gridCol w:w="38"/>
      </w:tblGrid>
      <w:tr>
        <w:trPr>
          <w:trHeight w:val="13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/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2239" w:leader="none"/>
              </w:tabs>
              <w:ind w:left="-60" w:right="-24" w:hanging="0"/>
              <w:rPr/>
            </w:pPr>
            <w:r>
              <w:rPr>
                <w:spacing w:val="-3"/>
                <w:sz w:val="22"/>
                <w:szCs w:val="22"/>
              </w:rPr>
              <w:t>Делимость целых чисел. Н</w:t>
            </w:r>
            <w:r>
              <w:rPr>
                <w:sz w:val="22"/>
                <w:szCs w:val="22"/>
              </w:rPr>
              <w:t>аименьшее общее кратное и наибольший общий</w:t>
            </w:r>
          </w:p>
          <w:p>
            <w:pPr>
              <w:pStyle w:val="Normal"/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>делитель. Алгоритм Евклида. Решение в целых числах линейных уравн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      </w:r>
            <w:r>
              <w:rPr>
                <w:spacing w:val="-1"/>
                <w:sz w:val="22"/>
                <w:szCs w:val="22"/>
              </w:rPr>
              <w:t xml:space="preserve">Теорема Эйлера и малая теорема Ферма. Приложения к криптографии: криптосистема </w:t>
            </w:r>
            <w:r>
              <w:rPr>
                <w:spacing w:val="-1"/>
                <w:sz w:val="22"/>
                <w:szCs w:val="22"/>
                <w:lang w:val="en-US"/>
              </w:rPr>
              <w:t>RSA</w:t>
            </w:r>
            <w:r>
              <w:rPr>
                <w:spacing w:val="-1"/>
                <w:sz w:val="22"/>
                <w:szCs w:val="22"/>
              </w:rPr>
              <w:t>, электронная цифровая подпис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ения с одним неизвестным. </w:t>
            </w:r>
            <w:r>
              <w:rPr>
                <w:color w:val="000000"/>
                <w:sz w:val="22"/>
                <w:szCs w:val="22"/>
              </w:rPr>
              <w:t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      </w:r>
            <w:r>
              <w:rPr>
                <w:sz w:val="22"/>
                <w:szCs w:val="22"/>
              </w:rPr>
              <w:t xml:space="preserve">Теорема о множестве простых чисел, для которых разрешимо данное квадратичное сравнение. Представление натуральных чисел в виде суммы двух и четырех квадратов. </w:t>
            </w:r>
            <w:r>
              <w:rPr>
                <w:color w:val="000000"/>
                <w:sz w:val="22"/>
                <w:szCs w:val="22"/>
              </w:rPr>
              <w:t>Рациональные точки на плоских кривых второго порядка. Представление нуля диагональными формами от трех переменны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 Представление рациональных чисел бесконечными десятичными дробями. Длина периода десятичной дроб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ма Дирихле о приближении действительных чисел рациональными. Конечные цепные дроби. </w:t>
            </w:r>
            <w:r>
              <w:rPr>
                <w:sz w:val="22"/>
                <w:szCs w:val="22"/>
              </w:rPr>
              <w:t xml:space="preserve">Свойства подходящих дробей. </w:t>
            </w:r>
            <w:r>
              <w:rPr>
                <w:color w:val="000000"/>
                <w:sz w:val="22"/>
                <w:szCs w:val="22"/>
              </w:rPr>
              <w:t xml:space="preserve">Цепная дробь действительного числа. Наилучшие приближения. Периодичность цепной дроби квадратичной иррациональности. Уравнение Пелл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,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2. Решить сравнение </w:t>
      </w:r>
      <w:r>
        <w:rPr/>
        <w:object w:dxaOrig="2746" w:dyaOrig="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3pt;height:14.65pt" filled="f" o:ole="">
            <v:imagedata r:id="rId3" o:title=""/>
          </v:shape>
          <o:OLEObject Type="Embed" ProgID="" ShapeID="ole_rId2" DrawAspect="Content" ObjectID="_1273153475" r:id="rId2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3. Найти все простые числа </w:t>
      </w:r>
      <w:r>
        <w:rPr/>
        <w:object w:dxaOrig="140" w:dyaOrig="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pt;height:9.2pt" filled="f" o:ole="">
            <v:imagedata r:id="rId5" o:title=""/>
          </v:shape>
          <o:OLEObject Type="Embed" ProgID="" ShapeID="ole_rId4" DrawAspect="Content" ObjectID="_1684980271" r:id="rId4"/>
        </w:object>
      </w:r>
      <w:r>
        <w:rPr/>
        <w:t xml:space="preserve">, для которых разрешимо сравнение </w:t>
      </w:r>
      <w:r>
        <w:rPr/>
        <w:object w:dxaOrig="1994" w:dyaOrig="2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pt;height:14.65pt" filled="f" o:ole="">
            <v:imagedata r:id="rId7" o:title=""/>
          </v:shape>
          <o:OLEObject Type="Embed" ProgID="" ShapeID="ole_rId6" DrawAspect="Content" ObjectID="_1830751645" r:id="rId6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4. Решить сравнение: </w:t>
      </w:r>
      <w:r>
        <w:rPr/>
        <w:object w:dxaOrig="1695" w:dyaOrig="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75pt;height:14.1pt" filled="f" o:ole="">
            <v:imagedata r:id="rId9" o:title=""/>
          </v:shape>
          <o:OLEObject Type="Embed" ProgID="" ShapeID="ole_rId8" DrawAspect="Content" ObjectID="_780431442" r:id="rId8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5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6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Нестеренко Ю.В. «Теория чисел», изд. Академия, 2008г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Фундаментальная математика и механика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2268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2268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68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2268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2268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2268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2268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2268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2268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2268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226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2268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numbertheoryweb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6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